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9646243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23646376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78761287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1508432851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